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: 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 E-Mail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y registration code through my email address NOW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hard copy.  [X] Y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 (blank if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___)____-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LORD ][: The Quest for Mom ($10)                    :   [X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ShroomTrip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3.00             [ ] Yes   [X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every ShroomTrip product sent to me on a 1.44 3.5" disk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games, for an additional $3.00           [X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xpected to be charged: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with this order form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or money order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Weber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6 NW 13th St. Suite 32 &lt;--(New Address! DO NOT send anything to Suite 19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 326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