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nster Randomizer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.  What this program does and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Randomizer will allow SysOps to take the standard LOR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and make easy changes to these monsters, creating a NEW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Then if you run the RANDMON.EXE before you enter L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and pull in your new monsters and kick out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Seth Able's monsters will be switched, so the next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riginal monsters have the chance to get back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make a backup of the LENEMY.DAT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witching the monsters around.  That way, if things get out of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original by copying over the alt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exe files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 so here goes my attempt a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MAKE.EXE  -  Monster Editor.  It reads from LENEMY.DAT and out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.DAT.  Use this to create your new mon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ommend that you keep the stats relative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s from LENEMY.DAT.  That way monsters wo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.  1-11 are level one and 120-131 are level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ON.EXE  -  This is what you run before entering LORD.  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ndom number of monsters between the two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nforms you of this.  It is setup so that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move down in level.  Meaning that a level 12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end up on level 11, but a level one monst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up on level 12.  Hope this kinda'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xt release I'll include a MON.DAT file of my own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Ops are stuck with spending the time to make your ow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 want to thank Seth Able for releasing the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Keep an eye out for some more of my KILL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standard disclaimers are in effect. 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ny and all responsibility for damage to person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that doesn't sound a nice, but it covers my but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