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ldn't be easier....this file was made for me by my friend Mike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k) of Sorrow's End. It randomizes the number of fight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by changing the global forest fight stat when it is run.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n a midnight even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RFF &lt;Min # of fights&gt; &lt;Max # of figh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say Thank You, give Sorrow's End a call at (503) 362-3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it to the public on my own, so if ya wanna thank me, call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t (503) 364-90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 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