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or Figaro Castle since v1.2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atal error in the password system: now wor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ies can get in, too. (if they know that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ATAL error (that would have screwed up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reserved variab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Seth, I didn't listen and look where I turne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I said I fixed before that I on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ssed. (Pardon my language, just acting like my Dad.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or Figaro Castle since v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LOT of syntax errors, mostly caused by my mis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help.doc.  It should fix about 80% of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error in Sabin's fighting part, in which I fool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the @fight command (DU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really stupid error involving @begin commands.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m in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graphic error involving the card game- I forgot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2 command in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ossible errors involving creating new variables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ry to make new variables until I know what i'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involving using `@ command to show you talking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dumb move by me. Of all the things I could have picked,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hat would screw up the @show command. I am a dumb.. hea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really stupid error in which I didn't assign variabl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n differ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