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T MAN'S MISERY! Version 1.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M for L.O.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&amp; Design by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۲�� </w:t>
      </w:r>
      <w:r>
        <w:rPr/>
        <w:t>WARN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is not responsible for any mental, physical or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guish or harm due to the use of Fat Man's Miser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DISCLAIME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hall NOT be held liable for whatever may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 or to any computer systems which connect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of operating this packag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harm or damage results from software error, hardware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perator error.  NO warranties are offered, expressly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for a particular purpose and/or merchantabilit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۲�� </w:t>
      </w:r>
      <w:r>
        <w:rPr/>
        <w:t>LICENSE AGREEMENT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of John A. Tucker.  John A. Tucker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) and International Copyright Laws.  In no way shall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 software package be reproduced or modifi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without prior expressly written permission from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with or altering the contents or integrity of the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prohibited. 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A. Tucker beyond the cost of distributing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ior expressly written permission from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was written by the authors of that package. 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has been used for the communications,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utility functions and that part of the softwar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distributed under the Shareware concept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 this game for a trial period of thirty (30) days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must register the game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if you do not agree with this,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TRODUC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Man's Misery! is an IGM that work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Of The Red Dragon (L.O.R.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and game is based on the premise that a person carry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gold is too fat to fit through a narrow slit in the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he/she must drop some gold to make it back to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FEATUR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9 Kinds of 'Heathe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ultiple Heathens in a f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Magic Orb, Amulet, Ankh, and W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2 Mental Games - The Word game uses actual words foun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ctionaries.  Though they are unusu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.  And the definitions are rea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pecial Medic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H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Positive and negative concequences to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Ability to use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Statistics on 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Fai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Hidden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Hints on how to find those hidden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Opportunity to g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Experience           f.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Hit Points Max       g.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Hit Points           h. 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Gold In Hand         i.  Warrior, Magus, and Thief 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G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Player character CAN NOT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Writes to LORD'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A con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ce to find the Question is in a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Question for the contest is in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nswer for the Question i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ize for the correct Answer is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probably play the game for months and still not see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 Man's Misery!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games variables will not be saved unless the player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GM.  This is done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If a player inadvertantly drops or loses carrier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llowed to log back on and play the game agai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sh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Some players might want to go into FMM and get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ld and gems and then drop carrier, just so that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o DROP gold and gems when coming back through the s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riables not being saved prevents them from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REQUIREMEN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n time the only requirements are FILES=10 (or mo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nd ANSI.SYS. SHARE must also be loa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use the game in a multi-node environment OR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RIP aware but NOT a RIP Game at this time.  A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d to run the game, although one will be suppor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Automatic time slicing support is provided t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most drop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.TXT          DORINFOx.DEF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    INFO.BBS  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    JUMPER.DAT  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۲�� </w:t>
      </w:r>
      <w:r>
        <w:rPr/>
        <w:t>FILES INCLUDED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listing of all files for the FMM  If you are mi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iles (except for the .DOC, .REG and .BUG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of this game, but please make sure all the files below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FMM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M.EXE      - FAT MAN'S MISERY!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M.ARM      - Text file of armour    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M.WEP      - Text file of weapons   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M.WRD      - File that keeps Wo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M.DOC      -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M.BUG      - Preprinted form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M.REG     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M.NEW      -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-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Short description of F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FMM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M.DAT      - FM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FMM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M.ERR      - Created by main program if error occur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in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s required for FM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DAT   - LORD's Play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PARTY.DAT - File that holds IG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STALL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NOTE:  The word "FMM" is used in place of the program nam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ecutable file (FMM.EXE), and the DATA file (FMM.DA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n FMM directory of your choice  (example : C:\LORD\F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nzip FMM104a.ZIP in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not in the new directory, then chang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ype "FMM SETUP" or "FMM /S" and hit the enter key. 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sk you for is the directory where LORD.EXE is located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rive and that directory.  (i.e., C:\WC30\LORD). 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" is NOT required. 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FMM detected 3RDPARTY.DAT, then you will be told that FMM.D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created and 3rdParty.Dat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f you have a registration, then you may press "R"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Your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Your BB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Registration 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f all information was entered correctly, you will see **REGISTER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(F)MM option in the editor will allow a NON-REGISTERED cop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d but NON-functional except option 'L' - Reset F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If you have Armour or Weapon Names different than what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LORD game, then you will want to edit FMM.ARM and FMM.W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the same as the Names you use in LORD.  Concern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here is NO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f you want to RE-INSTALL after an UNINSTALL, and FMM.DA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type FMM /S and the FMM entry in 3RDPARTY.DAT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UNINSTALL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ype FMM SETUP at the DOS prompt and select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MM entry in 3RDPARTY.DA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UPGRAD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version 1.03a, simply copy the FMM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old FMM.EXE or unzip the entire package in your FM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RESTRICTIONS ON THE UNREGISTERED GAM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Player Editor is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nly use the defaults.  It is still possi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, but not change them.  Each item is furth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item letter is pressed.  This may be see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Entrance into the Valley option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Registering the game enables both of the above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ter the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WHAT TO DO IF THERE ARE PROBLEM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effort is made to ensure that the game runs correctly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.  If you are experiencing problems, please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ad ALL of the FMM.DOC to ensure you have setup the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MULTINODE US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۲�� </w:t>
      </w:r>
      <w:r>
        <w:rPr/>
        <w:t>COMMON PROBLEMS (LOCKED BAUDS, HIGH SPEED MODEMS, ETC.)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peed error correcting modems, locking the baud rat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iceable increase on the speed of text that is sen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scope of this document to discuss configu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er for a locked baud rate.  You may wish to consul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for information on that.  Here are a few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up FMM with a fix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 highly recommend using a FOSSIL driver when using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.   This game will work at high speeds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.  BNU is a good fossil driver which can ev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nloaded 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port is locked.  For BNU, to lock com1: at 38,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.  You can't lock the baud for just this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not using the DORINFOx.DEF or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dropfile your BBS produces to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veral converter programs are readily available on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CallDoor 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using something other than the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 always suggest trying to use DOOR.SYS if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most reliable method and has had the most te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not possible,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switching over to the DOOR.SYS drop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running with a locked baud, then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by some sort of FLOW CONTROL problem. 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A door locks up node 1.  This can happen with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happens with fossils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because it uses the default comport of 1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und in the dropfile.  Make sure the right por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ssuming the user has ANSI installed, then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s at your end.  Make sure the dropfile is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port rate INSTEAD of the actual connect rat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assing the locked port rate,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line to show the locked port rat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Maximus BBS has reported a problem when using DOOR.SY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obvious reasons for this dropfile not to work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f an old style DOOR.SYS.  However, DORINFOx.DEF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MM and Maximus BBS.  Thanks to John Aldrich for re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and 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CORRUPTED DATA FI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wer outage, game crash, or other event could damag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one of thes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Delete FM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Run FM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r game is registered, you will need to re-enter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CREDI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y very good friend, Tom Morgan, for his outstand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sonal support.  NOTHING could have been done withou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 mean NOTH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DPlus Team - Thanks to Scott Baker, Steve Lorenz, Bob D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y Stewart, Tom Morgan and other contribu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great Turbo Pascal Door Kit.  If you 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ake a door product for use with BBS'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Joseph Masters, author of Aratime, for provid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s program thus allowing me to figure out how to write an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z Schauer, Traders BBS, Rio Rancho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 Ingham, The Adult PlayPen BBS, 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niel Barcenas, Mr. Wonderful's Lair, Los Angeles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Colin Heintze for his unlimited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REGISTR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gister FMM on-line using Visa/Mastercard/Discover/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riting a check on-line with the American Banking System (A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r. Wonderful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3-261-8055 (Los Angeles,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ra 28800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"O" from the main menu is available for fast (O)n-lin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ne day waiting period is required in order to verify your card.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xt day and you will have a message waiting for yo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to F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mailed a LETTER with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his game by mail, just print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MM.REG) file included with the game and send it with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shie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9 La Casa de P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o Rancho, NM 8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n appropriate amount of time (a week or two) after po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/cashiers check for it to arrive to me and for m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number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HOW TO REACH ME BY MESSAG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FATMAN@MRWONDERFU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TMAN@ABQ-R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    1:301/1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ders BBS (USA)         (505) 891-5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SR V.34 Courier - 9600 to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. Wonderful's Lair (USA) (213 )261-8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upra v.34 -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buquerque ROS (USA) (505) 296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upra -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HOW TO GET THE LATEST VERSION OF FMM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TP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MM@MRWONDERFU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:  FMM or leave i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 Body: FMM or leave it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r. Wonderful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3) 261-8055 (Los Angeles,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ra 28800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ders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5) 891-5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V.34 Courier - 9600 to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BUG REPORTS/COMMENTS/SUGGESTION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sites.  If you find a bug, or have a suggestion or comment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make future versions better, please print out the FMM.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, fill it out, and send it to me.  I read ALL of them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that 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in 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NOTIFY ME OF PROBLEMS AND EXPECT ME TO FIX THE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AILED TO PROVIDE ME WITH THE FMM.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in Fat Man's Misery!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